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569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544"/>
        <w:gridCol w:w="3969"/>
      </w:tblGrid>
      <w:tr>
        <w:trPr>
          <w:trHeight w:val="1800" w:hRule="atLeast"/>
        </w:trPr>
        <w:tc>
          <w:tcPr>
            <w:tcW w:w="4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СО МО "Балашихинский реабилитационный центр для детей с ограниченными возможностями "Росинка"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О.А. Сади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7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ФИЗКУЛЬТУРНО-СПОРТИВНОГО МЕРОПРИЯТИЯ СРЕДИ ДЕТЕЙ С ОВЗ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ЫЕ СТАРТЫ»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2017 год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Физкультурно-спортивное мероприятие среди детей с ОВЗ  «Спортивные старты» (далее - соревнования) проводится в соответствии с Календарным планом физкультурных мероприятий и спортивных мероприятий МБУ ЩМР ЦАФКСиТ «Спартанец»  на 2017 год.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sz w:val="26"/>
          <w:szCs w:val="26"/>
        </w:rPr>
        <w:tab/>
        <w:t xml:space="preserve">          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детей с ограниченными возможностями здоровья в Щёлковск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детьми, имеющими ограниченные возможност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детей к активному проведению досуг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КУСО МО "БРЦ "Росинка" отделение «Мать и дит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0 июня 2017 года.</w:t>
      </w:r>
    </w:p>
    <w:p>
      <w:pPr>
        <w:pStyle w:val="Normal"/>
        <w:ind w:right="-81" w:firstLine="348"/>
        <w:jc w:val="both"/>
        <w:rPr>
          <w:rStyle w:val="StrongEmphasis"/>
          <w:b w:val="false"/>
          <w:b w:val="fals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есто проведения: </w:t>
      </w:r>
      <w:r>
        <w:rPr>
          <w:rStyle w:val="StrongEmphasis"/>
          <w:b w:val="false"/>
          <w:sz w:val="26"/>
          <w:szCs w:val="26"/>
          <w:shd w:fill="FFFFFF" w:val="clear"/>
        </w:rPr>
        <w:t>Московская область, Щёлковский район, дер. Медвежьи Озёра, ул. Юбилейная, д.5, Физкультурно-спортивный клуб «Медвежьи озёра».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чало соревнований: 11.30 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6"/>
          <w:szCs w:val="24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дети с ограниченными возможностями здоровья, имеющие допуск врача.</w:t>
      </w:r>
      <w:r>
        <w:rPr>
          <w:color w:val="000000"/>
          <w:spacing w:val="6"/>
          <w:sz w:val="26"/>
          <w:szCs w:val="24"/>
          <w:lang w:val="ru-RU"/>
        </w:rPr>
        <w:t xml:space="preserve"> Возраст участников 7-14 лет (девочки, мальчики)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center"/>
        <w:rPr/>
      </w:pPr>
      <w:r>
        <w:rPr>
          <w:b/>
          <w:sz w:val="26"/>
          <w:szCs w:val="26"/>
          <w:lang w:val="ru-RU"/>
        </w:rPr>
        <w:t xml:space="preserve">5. </w:t>
      </w: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72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11.30 – 12.30 – соревнования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2.30 -  подведение итогов, награждение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 xml:space="preserve">«Прыгунки»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По сигналу ведущего участник исполняет прыжок, отталкиваясь двумя ногами с места.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  <w:r>
        <w:rPr>
          <w:bCs/>
          <w:color w:val="212121"/>
          <w:spacing w:val="1"/>
          <w:sz w:val="26"/>
          <w:szCs w:val="26"/>
        </w:rPr>
        <w:t xml:space="preserve"> Участник принимает исходное положение: ноги на ширине плеч, ступни параллельно, носки ног перед линией отталкивания. Одновременным толчком двух ног выполняется прыжок вперед. Мах руками допускается.</w:t>
      </w:r>
      <w:r>
        <w:rPr/>
        <w:t xml:space="preserve"> </w:t>
      </w:r>
      <w:r>
        <w:rPr>
          <w:bCs/>
          <w:color w:val="212121"/>
          <w:spacing w:val="1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>«Бег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Бег 30 метров 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Участники стартуют по 2–4 человека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«Богатырь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- Сгибание и разгибание рук в упоре лежа на полу </w:t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  <w:lang w:val="en-US"/>
        </w:rPr>
      </w:pPr>
      <w:r>
        <w:rPr>
          <w:bCs/>
          <w:i/>
          <w:color w:val="212121"/>
          <w:spacing w:val="1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  <w:lang w:val="en-US"/>
        </w:rPr>
      </w:pPr>
      <w:r>
        <w:rPr>
          <w:bCs/>
          <w:i/>
          <w:color w:val="212121"/>
          <w:spacing w:val="1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Сгибание и разгибание рук в упоре лежа выполняется из исходных положений: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упор лежа на полу, упор на гимнастическую скамейку, упор о сиденье стула, руки на ширине плеч, кисти вперед, локти разведены не более чем на 45 градусов,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плечи, туловище и ноги составляют прямую линию. Стопы упираются в пол без опор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>«Самый гибкий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- Наклон вперед из положения сидя с прямыми ногами. </w:t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Наклон выполняется из положения, сидя на гимнастическом коврике с прямыми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ногами в коленях и ступнями ног расположенными вместе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«Меткие и быстрые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 </w:t>
      </w:r>
      <w:r>
        <w:rPr>
          <w:bCs/>
          <w:color w:val="212121"/>
          <w:spacing w:val="1"/>
          <w:sz w:val="26"/>
          <w:szCs w:val="26"/>
        </w:rPr>
        <w:t xml:space="preserve">- Метание теннисного мяча в цель (дистанция 6м) </w:t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Метание теннисного мяча в цель производится с расстояния 6 м в закрепленный на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стене гимнастический обруч диаметром 90 см. Нижний край обруча находится на высоте 2 м от пола. Для метания теннисного мяча в цель используется мяч весом 57 г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Участнику предоставляется право выполнить определенное количество попыток, в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зависимости от возраста участников. Засчитывается количество попаданий в площадь, ограниченную обручем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«Приседайка»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- Приседание на 2-х ногах</w:t>
      </w:r>
      <w:r>
        <w:rPr/>
        <w:t xml:space="preserve"> </w:t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 xml:space="preserve">Правила выполнения: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Приседание выполняется из положения стойки: ноги на ширине плеч, руки вдоль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туловища на твердой, ровной поверхности. По команде ведущего участник начинает выполнять динамичные приседания до глубокого приседа максимальное количество раз за 30 секунд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«Попади в ворота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-Удар по футбольному мячу на дальность</w:t>
      </w:r>
    </w:p>
    <w:p>
      <w:pPr>
        <w:pStyle w:val="Normal"/>
        <w:shd w:fill="FFFFFF" w:val="clear"/>
        <w:jc w:val="both"/>
        <w:rPr>
          <w:bCs/>
          <w:i/>
          <w:i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Удар по мячу на дальность выполняется правой и левой ногой по неподвижному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мячу с разбега любым способом. Измерение дальность мяча производится от места удара до точки касания мяча о землю по коридору шириной 10 м. Для удара каждой ногой дается три попытки. Засчитывается лучший результат ударов каждой ногой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6. НАГРАЖДЕНИЕ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Все участники соревнований награждаются памятными призами за участие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</w:r>
    </w:p>
    <w:p>
      <w:pPr>
        <w:pStyle w:val="Normal"/>
        <w:ind w:left="720" w:right="-81" w:hanging="0"/>
        <w:jc w:val="center"/>
        <w:rPr/>
      </w:pPr>
      <w:r>
        <w:rPr>
          <w:b/>
          <w:sz w:val="26"/>
          <w:szCs w:val="26"/>
        </w:rPr>
        <w:t>7. 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>Предварительн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заяв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 на участие в соревнованиях долж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ыть представле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 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июня</w:t>
      </w:r>
      <w:r>
        <w:rPr>
          <w:b/>
          <w:sz w:val="26"/>
          <w:szCs w:val="26"/>
        </w:rPr>
        <w:t xml:space="preserve">  2017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spartanec</w:t>
        </w:r>
        <w:r>
          <w:rPr>
            <w:rStyle w:val="InternetLink"/>
            <w:color w:val="000000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игинал заявки на участие в соревнованиях подае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В день соревнований команда представляе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rFonts w:eastAsia="Calibri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8.  УСЛОВИЯ ФИНАНСИРОВАНИЯ</w:t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граждение участников призами за участие - за счет спонсоров.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9.   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антитеррористической и общественной безопасности осуществляется Администрацией Щёлк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медицинского сопровождения осуществляется ГКУСО МО "БРЦ "Росинка", отделение «Мать и дитя»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на участие в физкультурно-спортивном мероприятии «Спортивные старты» Команда</w:t>
      </w:r>
      <w:r>
        <w:rPr>
          <w:b/>
          <w:i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8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37"/>
        <w:gridCol w:w="1470"/>
        <w:gridCol w:w="2092"/>
        <w:gridCol w:w="3003"/>
      </w:tblGrid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чебы (при наличии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болевания</w:t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Официальный представитель делегации _____________(                       )         Указанные в настоящей заявке      ____________ спортсменов                                                                                                                                по состоянию здоровья допущены к участию в соревнован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ч ____________ (                         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(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05:00Z</dcterms:created>
  <dc:creator>Admin</dc:creator>
  <dc:description/>
  <dc:language>en-US</dc:language>
  <cp:lastModifiedBy>Адм</cp:lastModifiedBy>
  <cp:lastPrinted>2017-02-15T17:45:00Z</cp:lastPrinted>
  <dcterms:modified xsi:type="dcterms:W3CDTF">2017-05-16T16:15:00Z</dcterms:modified>
  <cp:revision>3</cp:revision>
  <dc:subject/>
  <dc:title/>
</cp:coreProperties>
</file>